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8"/>
          <w:sz w:val="33"/>
          <w:szCs w:val="33"/>
          <w:shd w:fill="FFFFFF" w:val="clear"/>
        </w:rPr>
        <w:t>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8"/>
          <w:sz w:val="33"/>
          <w:szCs w:val="33"/>
          <w:shd w:fill="FFFFFF" w:val="clear"/>
        </w:rPr>
        <w:t>村振兴需要激发“村能量”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1" w:before="0" w:after="210"/>
        <w:ind w:left="0" w:right="0" w:firstLine="59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  <w:t>丰收时节，桐梓县“大地欢歌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  <w:t>·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  <w:t>四季村晚”活动高潮迭起。以“乡村你来美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  <w:t>·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  <w:t>夏季大联欢”为主题，以丰富村民文化生活为主旨，以村民为主角，激发了广大人民群众的活力与热情。村民自编自演、自娱自乐，展现了新时代新农村新风貌，形成了人人参与、人人关心、人人享受的浓厚氛围。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1" w:before="0" w:after="210"/>
        <w:ind w:left="0" w:right="0" w:firstLine="59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  <w:t>事实证明，乡村的繁荣与振兴，群众是主体。没有群众的认同和参与，靠“一厢情愿”的“大包大揽”，最终会事与愿违，得不偿失。从横空出世的“大发渠”、破解农村土地改革的湄潭模式、全国推行的余庆“四在农家”经验、无中生有的“正安吉他”、奔走田间地头的凤冈“乡村掌墨师”，再到今天火爆出圈的“村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  <w:t>BA”“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  <w:t>村超”“村晚”……这一切，都发端于基层的伟大创造，彰显了群众的智慧力量！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1" w:before="0" w:after="210"/>
        <w:ind w:left="0" w:right="0" w:firstLine="59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spacing w:val="8"/>
          <w:sz w:val="28"/>
          <w:szCs w:val="28"/>
          <w:shd w:fill="FFFFFF" w:val="clear"/>
        </w:rPr>
        <w:t>方兴未艾的“村能量”再次提醒我们：人民群众是历史的创造者，人民群众才是真正的英雄。在推进乡村振兴工作中，我们要坚持人民群众主体地位，虚心向群众学习，倾听群众呼声，汲取群众智慧。我们只有始终坚持一切为了群众，一切依靠群众，充分尊重群众意愿，才能汇聚起强大的力量，创造出不朽的历史伟业！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8"/>
          <w:sz w:val="33"/>
          <w:szCs w:val="33"/>
          <w:shd w:fill="FFFFFF" w:val="cle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spacing w:val="8"/>
          <w:sz w:val="33"/>
          <w:szCs w:val="33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56:14Z</dcterms:created>
  <dc:creator>Administrator</dc:creator>
  <dc:description/>
  <dc:language>en-US</dc:language>
  <cp:lastModifiedBy>库迪奇尼</cp:lastModifiedBy>
  <dcterms:modified xsi:type="dcterms:W3CDTF">2024-03-14T08:5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C084897104A2AAD83C6DE1F0A096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