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" w:hAnsi="楷体" w:eastAsia="楷体" w:cs="楷体"/>
          <w:b/>
          <w:b/>
          <w:color w:val="000000"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jc w:val="center"/>
        <w:outlineLvl w:val="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贵州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新闻奖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新媒体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参评作品推荐表</w:t>
      </w:r>
      <w:bookmarkStart w:id="0" w:name="附件3"/>
      <w:bookmarkEnd w:id="0"/>
    </w:p>
    <w:p>
      <w:pPr>
        <w:pStyle w:val="Normal"/>
        <w:spacing w:lineRule="exact" w:line="2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191"/>
        <w:gridCol w:w="992"/>
        <w:gridCol w:w="510"/>
        <w:gridCol w:w="1227"/>
        <w:gridCol w:w="955"/>
        <w:gridCol w:w="851"/>
        <w:gridCol w:w="1700"/>
      </w:tblGrid>
      <w:tr>
        <w:trPr>
          <w:trHeight w:val="383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标题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</w:rPr>
              <w:t>乡村振兴需要激发“村能量”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参评项目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评论</w:t>
            </w:r>
          </w:p>
        </w:tc>
      </w:tr>
      <w:tr>
        <w:trPr>
          <w:trHeight w:val="306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主创人员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汪孝杰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 xml:space="preserve"> 黄敏 刘娟 温重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编辑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;仿宋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eastAsia="zh-CN"/>
              </w:rPr>
              <w:t>刘苧忆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 xml:space="preserve"> 赖良荣</w:t>
            </w:r>
          </w:p>
        </w:tc>
      </w:tr>
      <w:tr>
        <w:trPr>
          <w:trHeight w:val="450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highlight w:val="yellow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原创单位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_GB2312;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遵义市新闻传媒中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平台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直播遵义视频号</w:t>
            </w:r>
          </w:p>
        </w:tc>
      </w:tr>
      <w:tr>
        <w:trPr>
          <w:trHeight w:val="35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日期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</w:tr>
      <w:tr>
        <w:trPr>
          <w:trHeight w:val="3050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链接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和二维码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800080"/>
                <w:sz w:val="22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宋体" w:ascii="宋体" w:hAnsi="宋体"/>
                  <w:sz w:val="22"/>
                  <w:szCs w:val="24"/>
                </w:rPr>
                <w:t>https://weixin.qq.com/sph/AjW4aZnRK</w:t>
              </w:r>
            </w:hyperlink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drawing>
                <wp:inline distT="0" distB="0" distL="0" distR="0">
                  <wp:extent cx="1620520" cy="16205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3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简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pacing w:val="-2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（采编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过程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）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</w:rPr>
              <w:t>作品以乡村振兴为主题，以桐梓县“大地欢歌</w:t>
            </w:r>
            <w:r>
              <w:rPr>
                <w:rFonts w:eastAsia="仿宋" w:cs="Times New Roman" w:ascii="仿宋" w:hAnsi="仿宋"/>
                <w:color w:val="000000"/>
                <w:szCs w:val="21"/>
              </w:rPr>
              <w:t>·</w:t>
            </w:r>
            <w:r>
              <w:rPr>
                <w:rFonts w:ascii="仿宋" w:hAnsi="仿宋" w:cs="Times New Roman" w:eastAsia="仿宋"/>
                <w:color w:val="000000"/>
                <w:szCs w:val="21"/>
              </w:rPr>
              <w:t>四季村晚”活动为由头，联系近年来一系列基层农民的创造，展现了新时代新农村新风貌，肯定了广大人民群众的活力与热情。文章内容充实，既有对活动的具体描述，也有对乡村振兴战略的深入思考。作者通过具体的事例和生动的语言，引导读者思考乡村振兴工作中如何发挥人民群众的主体作用，如何尊重群众意愿等问题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仿宋" w:hAnsi="仿宋" w:cs="Times New Roman" w:eastAsia="仿宋"/>
                <w:color w:val="000000"/>
                <w:szCs w:val="21"/>
              </w:rPr>
              <w:t>具有很强的思考价值。</w:t>
            </w:r>
          </w:p>
        </w:tc>
      </w:tr>
      <w:tr>
        <w:trPr>
          <w:trHeight w:val="1351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社会效果</w:t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作者从群众的角度出发，强调了乡村振兴工作中要坚持人民群众主体地位，虚心向群众学习，倾听群众呼声，汲取群众智慧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观点鲜明，措施合理，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具有很强的针对性和指导性。作品发布后，取得了良好的社会效果，被各级各部门单位网站转载或引用。</w:t>
            </w:r>
          </w:p>
        </w:tc>
      </w:tr>
      <w:tr>
        <w:trPr>
          <w:trHeight w:val="2314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推荐理由</w:t>
            </w:r>
          </w:p>
          <w:p>
            <w:pPr>
              <w:pStyle w:val="Normal"/>
              <w:spacing w:lineRule="exact" w:line="38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8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评论</w:t>
            </w:r>
            <w:r>
              <w:rPr>
                <w:rFonts w:ascii="仿宋" w:hAnsi="仿宋" w:cs="仿宋" w:eastAsia="仿宋"/>
                <w:sz w:val="21"/>
                <w:szCs w:val="21"/>
              </w:rPr>
              <w:t>主题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紧贴国家重大战略部署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内容充实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观点鲜明，论证有力，主持人表述中语言生动，流畅亲民。值得推荐。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日</w:t>
            </w:r>
          </w:p>
        </w:tc>
      </w:tr>
      <w:tr>
        <w:trPr>
          <w:trHeight w:val="48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联系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刘苧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箱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1719048@qq.c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5085596888</w:t>
            </w:r>
          </w:p>
        </w:tc>
      </w:tr>
      <w:tr>
        <w:trPr>
          <w:trHeight w:val="521" w:hRule="exact"/>
          <w:cantSplit w:val="true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地址</w:t>
            </w:r>
          </w:p>
        </w:tc>
        <w:tc>
          <w:tcPr>
            <w:tcW w:w="5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遵义市新蒲新区府前路遵义市广电新闻中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编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63000</w:t>
            </w:r>
          </w:p>
        </w:tc>
      </w:tr>
    </w:tbl>
    <w:p>
      <w:pPr>
        <w:pStyle w:val="Heading2"/>
        <w:spacing w:before="260" w:after="26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Char1">
    <w:name w:val="正文文本 3 Char1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9">
    <w:name w:val=" Char Char9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eastAsia="宋体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ixin.qq.com/sph/AjW4aZnRK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01:00Z</dcterms:created>
  <dc:creator>MC SYSTEM</dc:creator>
  <dc:description/>
  <dc:language>en-US</dc:language>
  <cp:lastModifiedBy>库迪奇尼</cp:lastModifiedBy>
  <cp:lastPrinted>2023-02-20T23:20:00Z</cp:lastPrinted>
  <dcterms:modified xsi:type="dcterms:W3CDTF">2024-03-14T06:46:5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410FB49CE4E24A25F334CAAA0E9C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