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禁毒版《童年》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备注：编辑王尧饰演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村长，主持人李季饰演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二娃，主持人李松柏饰演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富贵，其余村民均由单位同事、实习生出演。女民警饰演者，遵义市新蒲新区禁毒办工作人员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陈可欣然。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村长：大家别闹了。呃</w:t>
      </w:r>
      <w:r>
        <w:rPr>
          <w:sz w:val="32"/>
          <w:szCs w:val="40"/>
          <w:lang w:val="en-US" w:eastAsia="zh-CN"/>
        </w:rPr>
        <w:t>...</w:t>
      </w:r>
      <w:r>
        <w:rPr>
          <w:sz w:val="32"/>
          <w:szCs w:val="40"/>
          <w:lang w:val="en-US" w:eastAsia="zh-CN"/>
        </w:rPr>
        <w:t>下面，请二娃教我们唱一首歌《童年》。大家欢迎。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二娃：今天我教大家唱《童年》哈。来，开始！澡堂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富贵：池塘！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二娃：池塘边的柳树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富贵：榕树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村民：捧腹大笑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二娃：池塘边的榕树下，蚱蜢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富贵：知了！你会不会唱哦？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二娃：咦，那你说啷个唱嘛你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女民警：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今天我们这样唱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毒品里有很多危险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小朋友们要离它远一点。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海洛因、冰毒和鸦片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一旦沾染就苦海无边！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它们全是妖魔鬼怪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阴森恐怖危害我们的校园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大家一起来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携手肩并肩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共建无毒的校园！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课堂里老师天天讲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毒品的危害不止一点点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精神分裂产生幻觉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严重了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还有生命危险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莫把青春当儿戏呀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老师说过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寸金难买寸光阴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大家一起来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携手肩并肩，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共建无毒的校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2:53:46Z</dcterms:created>
  <dc:creator>V</dc:creator>
  <dc:description/>
  <dc:language>en-US</dc:language>
  <cp:lastModifiedBy>彬彬1388406857</cp:lastModifiedBy>
  <dcterms:modified xsi:type="dcterms:W3CDTF">2024-02-07T15:1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B19FC2CA74CC888D94EE09738E82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