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color w:val="000000"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color w:val="000000"/>
          <w:sz w:val="30"/>
          <w:szCs w:val="30"/>
        </w:rPr>
        <w:t>附件</w:t>
      </w:r>
      <w:r>
        <w:rPr>
          <w:rFonts w:eastAsia="楷体" w:cs="楷体" w:ascii="楷体" w:hAnsi="楷体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jc w:val="center"/>
        <w:outlineLvl w:val="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贵州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新闻奖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新媒体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参评作品推荐表</w:t>
      </w:r>
      <w:bookmarkStart w:id="0" w:name="附件3"/>
      <w:bookmarkEnd w:id="0"/>
    </w:p>
    <w:p>
      <w:pPr>
        <w:pStyle w:val="Normal"/>
        <w:spacing w:lineRule="exact" w:line="200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65"/>
        <w:gridCol w:w="1685"/>
        <w:gridCol w:w="241"/>
        <w:gridCol w:w="992"/>
        <w:gridCol w:w="452"/>
        <w:gridCol w:w="58"/>
        <w:gridCol w:w="1227"/>
        <w:gridCol w:w="400"/>
        <w:gridCol w:w="555"/>
        <w:gridCol w:w="851"/>
        <w:gridCol w:w="279"/>
        <w:gridCol w:w="1421"/>
      </w:tblGrid>
      <w:tr>
        <w:trPr>
          <w:trHeight w:val="948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标题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>“</w:t>
            </w: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兴”中有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参评项目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融合报道</w:t>
            </w:r>
          </w:p>
        </w:tc>
      </w:tr>
      <w:tr>
        <w:trPr>
          <w:trHeight w:val="1325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主创人员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赵雪梅、金枭枭、简久兵、罗莉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jc w:val="left"/>
              <w:textAlignment w:val="auto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彭飞、赵小宇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;仿宋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编辑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文万、匡斌 、许帮</w:t>
            </w:r>
          </w:p>
        </w:tc>
      </w:tr>
      <w:tr>
        <w:trPr>
          <w:trHeight w:val="845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highlight w:val="yellow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原创单位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遵义市新闻传媒中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平台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《遵视频》微信视频号</w:t>
            </w:r>
          </w:p>
        </w:tc>
      </w:tr>
      <w:tr>
        <w:trPr>
          <w:trHeight w:val="574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发布日期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  <w:t>2023</w:t>
            </w: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年</w:t>
            </w:r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  <w:t>8</w:t>
            </w: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月</w:t>
            </w:r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  <w:t>30</w:t>
            </w:r>
            <w:r>
              <w:rPr>
                <w:rFonts w:ascii="华文中宋;宋体" w:hAnsi="华文中宋;宋体" w:cs="Times New Roman" w:eastAsia="华文中宋;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2172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和二维码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Times New Roman"/>
                <w:sz w:val="24"/>
                <w:lang w:val="en-US" w:eastAsia="zh-CN"/>
              </w:rPr>
            </w:pPr>
            <w:hyperlink r:id="rId3">
              <w:r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740785</wp:posOffset>
                    </wp:positionH>
                    <wp:positionV relativeFrom="paragraph">
                      <wp:posOffset>-396875</wp:posOffset>
                    </wp:positionV>
                    <wp:extent cx="1294765" cy="1294765"/>
                    <wp:effectExtent l="0" t="0" r="0" b="0"/>
                    <wp:wrapTight wrapText="bothSides">
                      <wp:wrapPolygon edited="0">
                        <wp:start x="21590" y="0"/>
                        <wp:lineTo x="-2" y="0"/>
                        <wp:lineTo x="-2" y="21597"/>
                        <wp:lineTo x="21590" y="21600"/>
                        <wp:lineTo x="6" y="21600"/>
                        <wp:lineTo x="21600" y="21597"/>
                        <wp:lineTo x="21600" y="0"/>
                        <wp:lineTo x="6" y="0"/>
                        <wp:lineTo x="21590" y="0"/>
                      </wp:wrapPolygon>
                    </wp:wrapTight>
                    <wp:docPr id="1" name="图片 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图片 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13" t="-13" r="-13" b="-1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94765" cy="12947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eastAsia="华文中宋;宋体" w:cs="Times New Roman" w:ascii="华文中宋;宋体" w:hAnsi="华文中宋;宋体"/>
                  <w:sz w:val="24"/>
                  <w:lang w:val="en-US" w:eastAsia="zh-CN"/>
                </w:rPr>
                <w:t>https://weixin.qq.com/sph/Afg78N</w:t>
              </w:r>
            </w:hyperlink>
            <w:r>
              <w:rPr>
                <w:rFonts w:eastAsia="华文中宋;宋体" w:cs="Times New Roman" w:ascii="华文中宋;宋体" w:hAnsi="华文中宋;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212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作品简介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pacing w:val="-2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（采编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过程</w:t>
            </w:r>
            <w:r>
              <w:rPr>
                <w:rFonts w:ascii="华文中宋;宋体" w:hAnsi="华文中宋;宋体" w:cs="华文中宋;宋体" w:eastAsia="华文中宋;宋体"/>
                <w:spacing w:val="-20"/>
                <w:sz w:val="24"/>
              </w:rPr>
              <w:t>）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作品紧紧围绕“产业兴旺、生态宜居、乡风文明、治理有效、生活富裕”的乡村振兴二十字方针，以国家乡村振兴示范县——湄潭县作为拍摄主线，以贵州湄潭茶叶科技小院作为载体，通过主持人现场打卡体验，展现遵义在乡村振兴的大舞台上以“数”赋能、建功立业的故事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为生动阐释遵义乡村振兴现代化征程，制作团队立足湄潭茶产业全产业链条展开拍摄，从研发、种植、生产、加工、制作到销售，展示湄潭是如何以“数”赋能，促进一二三产业融合发展，助力乡村振兴，更多更好惠及农村农民。</w:t>
            </w:r>
          </w:p>
        </w:tc>
      </w:tr>
      <w:tr>
        <w:trPr>
          <w:trHeight w:val="1885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社会效果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作品《“兴”中有数》一经推出，新华网、人民网、中国青年网、中国新闻网等主流媒体纷纷转载。经过全国全网推送，迅速形成现象级传播，线上浏览量突破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亿人次， 该作品引发网友热议点赞，并入选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年中国正能量网络精品展播。</w:t>
            </w:r>
          </w:p>
        </w:tc>
      </w:tr>
      <w:tr>
        <w:trPr>
          <w:trHeight w:val="2314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理由</w:t>
            </w:r>
          </w:p>
          <w:p>
            <w:pPr>
              <w:pStyle w:val="Normal"/>
              <w:spacing w:lineRule="exact" w:line="38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val="en-US" w:eastAsia="zh-CN"/>
              </w:rPr>
              <w:t>这篇报道，以主持人体验式为视角，立足湄潭茶产业全产业链条展开，展示了一幅乡村产业高质量发展的路径图。采访内容扎实、环环紧扣，主题突出，全方位多角度展现了湄潭县乡村振兴的新气象新面貌，很好地映射出全面推进乡村振兴的“湄潭经验。同意推荐。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日</w:t>
            </w:r>
          </w:p>
        </w:tc>
      </w:tr>
      <w:tr>
        <w:trPr>
          <w:trHeight w:val="487" w:hRule="exac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联系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赵雪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箱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68183936@qq.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8685611983</w:t>
            </w:r>
          </w:p>
        </w:tc>
      </w:tr>
      <w:tr>
        <w:trPr>
          <w:trHeight w:val="521" w:hRule="exact"/>
          <w:cantSplit w:val="true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地址</w:t>
            </w:r>
          </w:p>
        </w:tc>
        <w:tc>
          <w:tcPr>
            <w:tcW w:w="58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贵州省遵义市新蒲新区府前路遵义市新闻传媒中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邮编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63000</w:t>
            </w:r>
          </w:p>
        </w:tc>
      </w:tr>
      <w:tr>
        <w:trPr>
          <w:trHeight w:val="521" w:hRule="exact"/>
          <w:cantSplit w:val="true"/>
        </w:trPr>
        <w:tc>
          <w:tcPr>
            <w:tcW w:w="10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center"/>
              <w:outlineLvl w:val="0"/>
              <w:rPr>
                <w:rFonts w:ascii="华文中宋;宋体" w:hAnsi="华文中宋;宋体" w:eastAsia="华文中宋;宋体" w:cs="华文中宋;宋体"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Cs/>
                <w:sz w:val="28"/>
                <w:szCs w:val="28"/>
              </w:rPr>
              <w:t>以下仅自荐、他荐参评作品填写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推荐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推荐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单位及职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联系人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2037" w:hRule="exact"/>
          <w:cantSplit w:val="true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理由及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人意见</w:t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推荐人（两名）签名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           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自荐、他荐人签名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单位自荐、他荐的，由单位</w:t>
            </w:r>
          </w:p>
          <w:p>
            <w:pPr>
              <w:pStyle w:val="Normal"/>
              <w:ind w:firstLine="441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负责人签名并加盖单位公章）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lang w:val="en-US" w:eastAsia="zh-CN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年    月    日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年 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楷体" w:hAnsi="楷体" w:cs="仿宋" w:eastAsia="楷体"/>
          <w:b/>
          <w:bCs/>
          <w:color w:val="000000"/>
          <w:kern w:val="0"/>
          <w:sz w:val="28"/>
          <w:szCs w:val="28"/>
          <w:lang w:val="en-US" w:eastAsia="zh-CN"/>
        </w:rPr>
        <w:t>注：非自荐、他荐作品此部分可不打印</w:t>
      </w:r>
    </w:p>
    <w:p>
      <w:pPr>
        <w:pStyle w:val="Heading2"/>
        <w:rPr>
          <w:rFonts w:ascii="楷体" w:hAnsi="楷体" w:eastAsia="楷体" w:cs="仿宋"/>
          <w:b/>
          <w:b/>
          <w:bCs/>
          <w:color w:val="000000"/>
          <w:kern w:val="0"/>
          <w:sz w:val="28"/>
          <w:szCs w:val="28"/>
          <w:lang w:val="zh-CN" w:eastAsia="zh-CN"/>
        </w:rPr>
      </w:pPr>
      <w:r>
        <w:rPr>
          <w:rFonts w:eastAsia="楷体" w:cs="仿宋" w:ascii="楷体" w:hAnsi="楷体"/>
          <w:b/>
          <w:bCs/>
          <w:color w:val="000000"/>
          <w:kern w:val="0"/>
          <w:sz w:val="28"/>
          <w:szCs w:val="28"/>
          <w:lang w:val="zh-CN" w:eastAsia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eastAsia="华文中宋;宋体" w:cs="Times New Roman" w:ascii="华文中宋;宋体" w:hAnsi="华文中宋;宋体"/>
          <w:sz w:val="24"/>
          <w:lang w:val="en-US" w:eastAsia="zh-CN"/>
        </w:rPr>
      </w:r>
    </w:p>
    <w:p>
      <w:pPr>
        <w:pStyle w:val="Normal"/>
        <w:rPr>
          <w:rFonts w:ascii="华文中宋;宋体" w:hAnsi="华文中宋;宋体" w:eastAsia="华文中宋;宋体" w:cs="Times New Roman"/>
          <w:sz w:val="24"/>
          <w:lang w:val="en-US" w:eastAsia="zh-CN"/>
        </w:rPr>
      </w:pPr>
      <w:r>
        <w:rPr>
          <w:rFonts w:ascii="华文中宋;宋体" w:hAnsi="华文中宋;宋体" w:cs="Times New Roman" w:eastAsia="华文中宋;宋体"/>
          <w:sz w:val="24"/>
          <w:lang w:val="en-US" w:eastAsia="zh-CN"/>
        </w:rPr>
        <w:t>《“兴”中有数》作品二维码</w:t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3490595" cy="7761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华文中宋;宋体" w:hAnsi="华文中宋;宋体" w:eastAsia="华文中宋;宋体" w:cs="Times New Roman"/>
          <w:sz w:val="28"/>
          <w:szCs w:val="28"/>
          <w:lang w:val="en-US" w:eastAsia="zh-CN"/>
        </w:rPr>
      </w:pPr>
      <w:r>
        <w:rPr>
          <w:rFonts w:ascii="华文中宋;宋体" w:hAnsi="华文中宋;宋体" w:cs="Times New Roman" w:eastAsia="华文中宋;宋体"/>
          <w:sz w:val="28"/>
          <w:szCs w:val="28"/>
          <w:lang w:val="en-US" w:eastAsia="zh-CN"/>
        </w:rPr>
        <w:t>《“兴”中有数》作品首页截图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“</w:t>
      </w:r>
      <w:r>
        <w:rPr>
          <w:rFonts w:ascii="黑体" w:hAnsi="黑体" w:cs="黑体" w:eastAsia="黑体"/>
          <w:lang w:val="en-US" w:eastAsia="zh-CN"/>
        </w:rPr>
        <w:t>兴”中有数（视频文稿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全媒记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赵雪梅 金枭枭  简久兵 税兵 徐晃 何骥淯 罗拉 黄敏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同期】全媒记者 罗拉：哇，这片茶园太美了。他们是在做什么呢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湄潭县湄江街道金花村村民 黎彩芬：这是西南大学的研究生们在这里上课呢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全媒记者 罗拉：上课？在我的印象里研究生不都是应该在高校里，在他们的科研室学习吗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走，我们去听一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同期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在土壤中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施含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%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镁肥的茶叶专复合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可以有效缓解的这一症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全媒记者 罗拉：哎呀，我真是听不太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我看着他们在茶园里顶着烈日学习、检测做各种试验，真的是“自讨苦吃”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西南大学在读研究生 王钰茹：今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月我们就收到了习近平总书记的回信，回信中勉励我们广大青年厚植爱农情怀，练就兴农本领，在乡村振兴的大舞台上建功立业。我们将牢记习近平总书记的嘱托，继续扎根生产一线，努力打造我们西南山地茶产业绿色低碳发展样板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茶企负责人 黄峰：以前我们种茶靠的是经验，现在种茶靠的是科技。种植、加工、生产还有包装，我们都是通过科技的手段来操作，所以让我们的茶叶更加的标准化、清洁化，所以说真正做到了干净黔茶 全球共享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同期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全媒记者 罗拉：科技赋能茶产业是如何做到的呢？通过这里大数据监测中心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了解到价格走势的分析，历年来茶叶投产的面积和茶叶的产量，都是通过这里一一向您呈现的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湄潭联通公司政企部客户经理 王尹松：不仅如此，我们可以通过仪器对我们的茶园的温度、风速、湿度和光照，这些影响茶叶生长的一些因素进行一些监测，还有平安乡村的板块。主要就是助力我们乡村的治理，不断提高我们老百姓的安全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音乐过渡</w:t>
      </w:r>
      <w:r>
        <w:rPr>
          <w:rFonts w:ascii="宋体" w:hAnsi="宋体" w:cs="宋体" w:eastAsia="宋体"/>
          <w:sz w:val="28"/>
          <w:szCs w:val="28"/>
          <w:lang w:eastAsia="zh-CN"/>
        </w:rPr>
        <w:t>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同期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全媒记者 罗拉：种好了茶叶，那您怎样才能喝到这杯茶呢？我现在正在中国茶城内，这里呀可是西南地区最大的专业茶叶的批发市场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中国茶城负责人 杨鹏：是的，中国茶城入驻的企业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余家，延续了茶产业链，我们建立了五大平台，通过这五大平台，我们的茶商、茶企年交易额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.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亿元左右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同期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全媒记者 罗拉：守良田、施良技、育良肥这一切，不仅让茶叶的产量提高了，那么农民的荷包自然就越来越鼓了，还有这生态的绿色就更绿了，金山银山的底色就更漂亮了。实施乡村振兴战略，物质文明和精神文明要一起抓，我们不仅要低着头，看着我们美丽的土地，也要抬起头面对阳光拥抱美好的生活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现场同期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全媒记者 罗拉：阿姨们我们一起来拍个照吧！快点，一二三茄子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Heading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ixin.qq.com/sph/Afg78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2:08:00Z</dcterms:created>
  <dc:creator>枭枭</dc:creator>
  <dc:description/>
  <dc:language>en-US</dc:language>
  <cp:lastModifiedBy>*言*午*/:)</cp:lastModifiedBy>
  <dcterms:modified xsi:type="dcterms:W3CDTF">2024-03-15T01:2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9C20A26AA44D68B5E700BDDAAD710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