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08" w:before="0" w:after="0"/>
        <w:jc w:val="center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44"/>
          <w:szCs w:val="44"/>
        </w:rPr>
        <w:t>家住高楼，手下留情！</w:t>
      </w:r>
    </w:p>
    <w:p>
      <w:pPr>
        <w:pStyle w:val="Style15"/>
        <w:keepNext w:val="false"/>
        <w:keepLines w:val="false"/>
        <w:widowControl/>
        <w:pBdr/>
        <w:spacing w:lineRule="atLeast" w:line="408" w:before="0" w:after="0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408" w:before="0" w:after="0"/>
        <w:ind w:left="0" w:right="0" w:firstLine="640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据《直播遵义》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日报道，“高空坠物”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岁小孩八级伤残！遵义一小区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39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户邻居与物业被告上法庭……近年来，高空坠物致人伤亡事件不断见诸媒体。高空抛下的不是物，是凶器，时刻威胁着我们的安全。</w:t>
      </w:r>
    </w:p>
    <w:p>
      <w:pPr>
        <w:pStyle w:val="Style15"/>
        <w:keepNext w:val="false"/>
        <w:keepLines w:val="false"/>
        <w:widowControl/>
        <w:pBdr/>
        <w:spacing w:lineRule="atLeast" w:line="408" w:before="0" w:after="0"/>
        <w:ind w:left="0" w:right="0" w:firstLine="640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高空坠物危害有多大？有研究表明，一张麻将牌从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楼飞下可致人骨折，一颗铁钉从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楼甩下能插入颅骨，一枚鸡蛋从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楼抛下可砸破头骨、从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楼抛下可致人死亡……</w:t>
      </w:r>
    </w:p>
    <w:p>
      <w:pPr>
        <w:pStyle w:val="Style15"/>
        <w:keepNext w:val="false"/>
        <w:keepLines w:val="false"/>
        <w:widowControl/>
        <w:pBdr/>
        <w:spacing w:lineRule="atLeast" w:line="408" w:before="0" w:after="0"/>
        <w:ind w:left="0" w:right="0" w:firstLine="640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高空坠物，危害极大，为了他人的生命安全，请“手下留情”。</w:t>
      </w:r>
    </w:p>
    <w:p>
      <w:pPr>
        <w:pStyle w:val="Style15"/>
        <w:keepNext w:val="false"/>
        <w:keepLines w:val="false"/>
        <w:widowControl/>
        <w:pBdr/>
        <w:spacing w:lineRule="atLeast" w:line="408" w:before="0" w:after="0"/>
        <w:ind w:left="0" w:right="0" w:firstLine="640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探究高空坠物的原因，往往是部分人公德意识、法律意识淡漠，随手丢弃物品所致。部分由小孩无知导致，部分由成年人争吵不理性导致。而一些公共区域缺乏有效的监控和管理，也给了高空坠物可乘之机。</w:t>
      </w:r>
    </w:p>
    <w:p>
      <w:pPr>
        <w:pStyle w:val="Style15"/>
        <w:keepNext w:val="false"/>
        <w:keepLines w:val="false"/>
        <w:widowControl/>
        <w:pBdr/>
        <w:spacing w:lineRule="atLeast" w:line="408" w:before="0" w:after="0"/>
        <w:ind w:left="0" w:right="0" w:firstLine="640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面对高空坠物，不能心存侥幸心理。法律已将“高空坠物”纳入了规制范围，轻者赔偿，重则入刑。《刑法》《民法典》《最高人民法院关于依法妥善审理高空抛物、坠物案件的意见》对高空坠物进行了全方位、多层面、清晰的界定。故意高空坠物，将接受法律的严惩。</w:t>
      </w:r>
    </w:p>
    <w:p>
      <w:pPr>
        <w:pStyle w:val="Style15"/>
        <w:keepNext w:val="false"/>
        <w:keepLines w:val="false"/>
        <w:widowControl/>
        <w:pBdr/>
        <w:spacing w:lineRule="atLeast" w:line="408" w:before="0" w:after="0"/>
        <w:ind w:left="0" w:right="0" w:firstLine="640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解决高空坠物需多措并举。社区组织、物业公司、学校等要加强宣传教育，增强市民和学生的安全意识、公德意识和法律意识。尤其是物业要合理布置监控，以便对高空抛物行为进行取证、处罚。同时，政府应以零容忍的态度对待高空坠物行为，严格按照相关法律法规进行处罚，以儆效尤。最后，每个市民都应具有城市主人翁意识，从自我约束做起，主动参与监督、制止高空坠物行为，共同织密高空坠物防护网，避免高空抛物悲剧的发生。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8:59:52Z</dcterms:created>
  <dc:creator>Administrator</dc:creator>
  <dc:description/>
  <dc:language>en-US</dc:language>
  <cp:lastModifiedBy>库迪奇尼</cp:lastModifiedBy>
  <dcterms:modified xsi:type="dcterms:W3CDTF">2024-03-14T09:00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1D41EBDF5F4E1F952BF216DFE0E406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