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微软雅黑" w:hAnsi="微软雅黑" w:eastAsia="微软雅黑" w:cs="微软雅黑"/>
          <w:b/>
          <w:b/>
          <w:bCs/>
          <w:spacing w:val="3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pacing w:val="30"/>
          <w:sz w:val="28"/>
          <w:szCs w:val="28"/>
        </w:rPr>
        <w:t>我在遵义会议纪念馆“看”文物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微软雅黑" w:hAnsi="微软雅黑" w:eastAsia="微软雅黑" w:cs="微软雅黑"/>
          <w:b/>
          <w:b/>
          <w:bCs/>
          <w:spacing w:val="3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pacing w:val="30"/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spacing w:val="9"/>
        </w:rPr>
      </w:pPr>
      <w:r>
        <w:rPr>
          <w:rFonts w:ascii="微软雅黑" w:hAnsi="微软雅黑" w:cs="微软雅黑" w:eastAsia="微软雅黑"/>
          <w:spacing w:val="30"/>
          <w:sz w:val="24"/>
          <w:szCs w:val="24"/>
        </w:rPr>
        <w:t>在遵义会议纪念馆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spacing w:val="9"/>
        </w:rPr>
      </w:pPr>
      <w:r>
        <w:rPr>
          <w:rFonts w:ascii="微软雅黑" w:hAnsi="微软雅黑" w:cs="微软雅黑" w:eastAsia="微软雅黑"/>
          <w:spacing w:val="30"/>
          <w:sz w:val="24"/>
          <w:szCs w:val="24"/>
        </w:rPr>
        <w:t>有着这样一群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spacing w:val="9"/>
        </w:rPr>
      </w:pPr>
      <w:r>
        <w:rPr>
          <w:rFonts w:ascii="微软雅黑" w:hAnsi="微软雅黑" w:cs="微软雅黑" w:eastAsia="微软雅黑"/>
          <w:spacing w:val="30"/>
          <w:sz w:val="24"/>
          <w:szCs w:val="24"/>
        </w:rPr>
        <w:t>他们秉承守护革命文物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spacing w:val="9"/>
        </w:rPr>
      </w:pPr>
      <w:r>
        <w:rPr>
          <w:rFonts w:ascii="微软雅黑" w:hAnsi="微软雅黑" w:cs="微软雅黑" w:eastAsia="微软雅黑"/>
          <w:spacing w:val="30"/>
          <w:sz w:val="24"/>
          <w:szCs w:val="24"/>
        </w:rPr>
        <w:t>弘扬革命文化的初心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spacing w:val="9"/>
        </w:rPr>
      </w:pPr>
      <w:r>
        <w:rPr>
          <w:rFonts w:ascii="微软雅黑" w:hAnsi="微软雅黑" w:cs="微软雅黑" w:eastAsia="微软雅黑"/>
          <w:spacing w:val="30"/>
          <w:sz w:val="24"/>
          <w:szCs w:val="24"/>
        </w:rPr>
        <w:t>择一事，终一生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9"/>
          <w:sz w:val="25"/>
          <w:szCs w:val="25"/>
        </w:rPr>
      </w:pPr>
      <w:r>
        <w:rPr>
          <w:rFonts w:ascii="微软雅黑" w:hAnsi="微软雅黑" w:cs="微软雅黑" w:eastAsia="微软雅黑"/>
          <w:spacing w:val="30"/>
          <w:sz w:val="24"/>
          <w:szCs w:val="24"/>
        </w:rPr>
        <w:t>代代接力“看”文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9"/>
          <w:sz w:val="25"/>
          <w:szCs w:val="25"/>
        </w:rPr>
      </w:pP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1982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年，陈兴贵开始了他守护遵义会议纪念馆文物的工作，这一守，就是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25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年。那时候技术条件差，没有电子化、数字化设备。陈兴贵告诉记者，那时候都是纸质档案，要按时间、类型进行分类管理。每新增一件文物，都是用纸笔记录文物的名称、时间、简介等详细的内容，确保无误后进行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9"/>
          <w:sz w:val="25"/>
          <w:szCs w:val="25"/>
        </w:rPr>
      </w:pP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一手执笔，一“守”半生。陈兴贵和同事们的眼睛就是“扫描仪”，把每一件文物从上到下，从里到外每一寸地方仔仔细细的进行扫描，不错过任何细节。“心要细、眼要快，每一步保护流程都要牢记于心，要像对待自己的生命一样对待这些历史文物”，陈兴贵说这份职业是他的荣耀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0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9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198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年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年退休，在陈兴贵的眼里，文物安全重于生命。气候干燥时要防火，汛期来临的时候还要防洪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36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天在岗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小时待命。陈兴贵感叹：“‘守’了它这么多年，我已经熟悉到闭着眼睛都能摸清楚这里的一砖一瓦，对它，我时刻保持敬畏之心。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00"/>
        <w:jc w:val="both"/>
        <w:textAlignment w:val="auto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一年又一年、一代又一代。遵义会议纪念馆的文保工作人员将“传统”传承，定期对馆藏文物进行清理，陈列，日常维护，对新征集文物进行鉴定，入库，建档。不变的是守护革命文物的初心，变的是不断丰富的保护手段。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br/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记者见到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80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后的李若雪时，她正在将老一辈文保工作者留下的“文物登记”手稿进行电子存档，上千文物信息要建档，一个字符都不能错，虽然繁琐，李若雪却乐在其中，她说自己在做一件很“酷”的事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9"/>
          <w:sz w:val="25"/>
          <w:szCs w:val="25"/>
        </w:rPr>
      </w:pP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这些信息将会被进行“数字包</w:t>
      </w:r>
      <w:r>
        <w:rPr>
          <w:rFonts w:ascii="微软雅黑" w:hAnsi="微软雅黑" w:cs="微软雅黑" w:eastAsia="微软雅黑"/>
          <w:color w:val="000000"/>
          <w:spacing w:val="30"/>
          <w:kern w:val="0"/>
          <w:sz w:val="24"/>
          <w:szCs w:val="24"/>
          <w:lang w:val="en-US" w:eastAsia="zh-CN" w:bidi="ar"/>
        </w:rPr>
        <w:t>装”，通过数字化复原、重建、场景建模，让文物“活”起来，目前已经有</w:t>
      </w:r>
      <w:r>
        <w:rPr>
          <w:rFonts w:eastAsia="微软雅黑" w:cs="微软雅黑" w:ascii="微软雅黑" w:hAnsi="微软雅黑"/>
          <w:color w:val="000000"/>
          <w:spacing w:val="30"/>
          <w:kern w:val="0"/>
          <w:sz w:val="24"/>
          <w:szCs w:val="24"/>
          <w:lang w:val="en-US" w:eastAsia="zh-CN" w:bidi="ar"/>
        </w:rPr>
        <w:t>580</w:t>
      </w:r>
      <w:r>
        <w:rPr>
          <w:rFonts w:ascii="微软雅黑" w:hAnsi="微软雅黑" w:cs="微软雅黑" w:eastAsia="微软雅黑"/>
          <w:color w:val="000000"/>
          <w:spacing w:val="30"/>
          <w:kern w:val="0"/>
          <w:sz w:val="24"/>
          <w:szCs w:val="24"/>
          <w:lang w:val="en-US" w:eastAsia="zh-CN" w:bidi="ar"/>
        </w:rPr>
        <w:t>件文物被活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化到了多媒体数据平台上，游客可以沉浸式观展，“触摸”文物，“对话”文物，深刻感悟红色历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spacing w:val="3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数十年的征集、保护，遵义会议纪念馆的可移动革命文物从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667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件（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1955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年统计数据）增加到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2058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件（截至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2023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年统计数据），李若雪和同事也为文物建起新“家”，根据不同类型文物所需要的保存环境要求，对其进行分柜保存，珍贵文物储存于可进行微环境调控的密闭智能存储柜内，通过柜门上的显示屏可以观察到文物所处环境的实时温度和湿度。“一般纸质类文物温度控制在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22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度，湿度保持在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50%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，这对文物来说是一个相对适宜的环境。”李若雪告诉记者，智能化设施的加持，让我们的预防性保护管理更可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随着馆藏文物不断丰富，遵义会议纪念馆的文物也开始“出差”，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2016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7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月以来，它们已先后“到”北京、上海、浙江、江苏、福建等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7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省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(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市、自治区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)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的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11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个城市进行巡展，观展人数超过</w:t>
      </w: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200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万人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0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9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30"/>
          <w:sz w:val="24"/>
          <w:szCs w:val="24"/>
          <w:shd w:fill="FFFFFF" w:val="clear"/>
        </w:rPr>
        <w:t>十一年，日复一日与文物相伴，李若雪非但不觉得枯燥，反而觉得很有成就感。李若雪最喜欢带着一支笔、一个本子、一部手机在遵义会议会址进行巡检，这里面的一片瓦、一块砖、一根木，甚至是桌上的一支笔……每一件文物都被悉心呵护，她说在保护文物的过程就是与老一辈革命家们“对话”的过程，时时刻刻都被感动着。因此，只要这些文物有细微异常，她都能及时发现，并按照程序上报修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spacing w:val="3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革命文物承载着党和人民英勇奋斗的光荣历史，记载了中国革命的伟大历程和感人事迹。保护红色资源就是保护中国共产党百余年来为人民谋幸福、为民族谋复兴的历史记忆，保护中国人民为中国革命、建设、改革奋斗拼搏的历史物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微软雅黑" w:hAnsi="微软雅黑" w:eastAsia="微软雅黑" w:cs="微软雅黑"/>
          <w:spacing w:val="3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spacing w:val="30"/>
          <w:kern w:val="0"/>
          <w:sz w:val="24"/>
          <w:szCs w:val="24"/>
          <w:lang w:val="en-US" w:eastAsia="zh-CN" w:bidi="ar"/>
        </w:rPr>
        <w:t>“</w:t>
      </w:r>
      <w:r>
        <w:rPr>
          <w:rFonts w:ascii="微软雅黑" w:hAnsi="微软雅黑" w:cs="微软雅黑" w:eastAsia="微软雅黑"/>
          <w:spacing w:val="30"/>
          <w:kern w:val="0"/>
          <w:sz w:val="24"/>
          <w:szCs w:val="24"/>
          <w:lang w:val="en-US" w:eastAsia="zh-CN" w:bidi="ar"/>
        </w:rPr>
        <w:t>我是革命文物守护人，责任重大，使命光荣，我将用心、用情、用力守护好遵义会议纪念馆珍贵的革命文物。弘扬革命文化，传承红色基因。”李若雪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1:33Z</dcterms:created>
  <dc:creator>Administrator</dc:creator>
  <dc:description/>
  <dc:language>en-US</dc:language>
  <cp:lastModifiedBy>库迪奇尼</cp:lastModifiedBy>
  <dcterms:modified xsi:type="dcterms:W3CDTF">2024-03-14T08:5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B6BCB750540B7A864DC1CF5B68D1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